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</w:t>
      </w:r>
    </w:p>
    <w:p>
      <w:pPr>
        <w:pStyle w:val="TextBody"/>
        <w:rPr/>
      </w:pPr>
      <w:r>
        <w:rPr/>
        <w:t>Технического совещания по результатам ознакомления с комплексом для диагностики опорно-стержневых изоляторов, разработанного ЗАО «Лазерные системы акустической диагностики»</w:t>
      </w:r>
    </w:p>
    <w:p>
      <w:pPr>
        <w:pStyle w:val="Normal"/>
        <w:rPr>
          <w:b/>
          <w:b/>
        </w:rPr>
      </w:pPr>
      <w:r>
        <w:rPr>
          <w:b/>
        </w:rPr>
        <w:t>10 августа 200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Присутствовали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/>
      </w:pPr>
      <w:r>
        <w:rPr>
          <w:b w:val="false"/>
        </w:rPr>
        <w:t xml:space="preserve">от </w:t>
      </w:r>
      <w:r>
        <w:rPr/>
        <w:t>ЗАО «Лазерные системы акустической диагностики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. конструктор</w:t>
      </w:r>
      <w:r>
        <w:rPr>
          <w:lang w:val="en-US"/>
        </w:rPr>
        <w:t xml:space="preserve">: </w:t>
      </w:r>
      <w:r>
        <w:rPr/>
        <w:t xml:space="preserve"> Романов С.И.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. программист, к.т.н., доцент, Хатьков Н.Д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От МЭС Урал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едущий инженер отдела подстанции</w:t>
      </w:r>
      <w:r>
        <w:rPr>
          <w:lang w:val="en-US"/>
        </w:rPr>
        <w:t xml:space="preserve">: </w:t>
      </w:r>
      <w:r>
        <w:rPr/>
        <w:t>Зубрилин А.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>
          <w:lang w:val="en-US"/>
        </w:rPr>
      </w:pPr>
      <w:r>
        <w:rPr/>
        <w:t>Рассмотрели</w:t>
      </w:r>
      <w:r>
        <w:rPr>
          <w:lang w:val="en-US"/>
        </w:rPr>
        <w:t>: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Состав и принцип работы комплекса.</w:t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Работу комплекса в полевых условиях по диагностированию снятых с разъединителей 110кВ изоляторов подстанции 110 кВ – «Левобережье»</w:t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Результаты испытаний и проверок комплекса для проведения сертификации</w:t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Результаты лабораторных испытаний и диагностирования опорно-стержневых изоляторов с помощью комплекса на других объекта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>
          <w:lang w:val="en-US"/>
        </w:rPr>
      </w:pPr>
      <w:r>
        <w:rPr/>
        <w:t>Совещание решило</w:t>
      </w:r>
      <w:r>
        <w:rPr>
          <w:lang w:val="en-US"/>
        </w:rPr>
        <w:t>: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Технические решения, заложенные в принципе действия комплекса, позволяют обеспечить высокую точность и достоверность измерений и обработки вибрационных характеристик фарфоровых опорно- стержневых изоляторов до 110кВ на выведенном из работы оборудовании.</w:t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Для широкого применения комплекса в эксплуатацию требуется его конструктивная доработка в первую очередь узла крепления лазерного преобразователя к конструктиву разъединителя.</w:t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>С целью накопления опыта и сравнения с другими методами диагностики целесообразно провести работу по диагностике опорно-стержневых изоляторов на подстанции МЭС Урала с применением комплекса рассмотренного на договорной основе по специальной программ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одписи</w:t>
      </w:r>
      <w:r>
        <w:rPr>
          <w:lang w:val="en-US"/>
        </w:rPr>
        <w:t>: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  <w:t>_______________________С.И. Романов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_______________________Н.Д.Хатьков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______________________А.В. Зубрили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20:00Z</dcterms:created>
  <dc:creator>Хатьков Николай</dc:creator>
  <dc:description/>
  <dc:language>en-US</dc:language>
  <cp:lastModifiedBy>Хатьков Николай</cp:lastModifiedBy>
  <dcterms:modified xsi:type="dcterms:W3CDTF">2004-08-10T11:53:00Z</dcterms:modified>
  <cp:revision>4</cp:revision>
  <dc:subject/>
  <dc:title/>
</cp:coreProperties>
</file>